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4 CONTENTIEUX GÉNÉRAL DE LA SÉCURITÉ SOCIALE, CONTENTIEUX COMMERCIAL ET CONTENTIEUX DES VOIES D'EXÉCUTION ET DROITS DES SURETÉS ZONE GERS AINSI QUE LA COUR D'APPEL D'AGEN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78226462"/>
      <w:bookmarkStart w:id="5" w:name="__Fieldmark__0_178226462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78226462"/>
      <w:bookmarkStart w:id="7" w:name="__Fieldmark__1_178226462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78226462"/>
      <w:bookmarkStart w:id="9" w:name="__Fieldmark__2_178226462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78226462"/>
      <w:bookmarkStart w:id="11" w:name="__Fieldmark__3_178226462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78226462"/>
      <w:bookmarkStart w:id="13" w:name="__Fieldmark__4_178226462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78226462"/>
      <w:bookmarkStart w:id="15" w:name="__Fieldmark__5_178226462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78226462"/>
      <w:bookmarkStart w:id="17" w:name="__Fieldmark__6_178226462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4 (Contentieux général de la Sécurité Sociale, contentieux commercial et contentieux des voies d'exécution et droits des suretés Zone Gers ainsi que la Cour d'Appel d'Age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78226462"/>
      <w:bookmarkStart w:id="20" w:name="__Fieldmark__7_178226462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4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s des suretés Zone Gers ainsi que la Cour d'Appel d'Age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5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78226462"/>
      <w:bookmarkStart w:id="25" w:name="__Fieldmark__8_178226462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78226462"/>
      <w:bookmarkStart w:id="27" w:name="__Fieldmark__9_178226462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78226462"/>
            <w:bookmarkStart w:id="30" w:name="__Fieldmark__10_178226462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78226462"/>
            <w:bookmarkStart w:id="32" w:name="__Fieldmark__11_178226462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78226462"/>
            <w:bookmarkStart w:id="34" w:name="__Fieldmark__12_178226462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78226462"/>
            <w:bookmarkStart w:id="36" w:name="__Fieldmark__13_178226462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78226462"/>
            <w:bookmarkStart w:id="38" w:name="__Fieldmark__14_178226462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78226462"/>
            <w:bookmarkStart w:id="40" w:name="__Fieldmark__15_178226462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78226462"/>
            <w:bookmarkStart w:id="42" w:name="__Fieldmark__16_178226462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78226462"/>
            <w:bookmarkStart w:id="44" w:name="__Fieldmark__17_17822646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78226462"/>
            <w:bookmarkStart w:id="46" w:name="__Fieldmark__18_17822646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78226462"/>
            <w:bookmarkStart w:id="48" w:name="__Fieldmark__19_17822646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178226462"/>
      <w:bookmarkStart w:id="52" w:name="__Fieldmark__20_178226462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78226462"/>
      <w:bookmarkStart w:id="54" w:name="__Fieldmark__21_178226462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78226462"/>
      <w:bookmarkStart w:id="56" w:name="__Fieldmark__22_178226462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78226462"/>
      <w:bookmarkStart w:id="58" w:name="__Fieldmark__23_178226462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78226462"/>
      <w:bookmarkStart w:id="60" w:name="__Fieldmark__24_178226462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/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178226462"/>
      <w:bookmarkStart w:id="64" w:name="__Fieldmark__25_178226462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178226462"/>
      <w:bookmarkStart w:id="66" w:name="__Fieldmark__26_178226462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178226462"/>
            <w:bookmarkStart w:id="68" w:name="__Fieldmark__27_178226462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78226462"/>
            <w:bookmarkStart w:id="70" w:name="__Fieldmark__28_178226462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78226462"/>
            <w:bookmarkStart w:id="72" w:name="__Fieldmark__29_178226462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78226462"/>
            <w:bookmarkStart w:id="74" w:name="__Fieldmark__30_178226462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14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14:00Z</dcterms:modified>
  <cp:revision>2</cp:revision>
  <dc:subject/>
  <dc:title>_Modèle recommandé : le service peut l’adapter le cas échéant_DC1_</dc:title>
</cp:coreProperties>
</file>